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4269-1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március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127" w:hanging="2269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>Hévíz Város Önkormányzat közbeszerzési és beszerzési szabályzatána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          Dr. Obermajer Attila ügyvéd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Csongrádiné Olasz Sára kontírozó könyvel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  <w:lang w:eastAsia="zh-CN"/>
        </w:rPr>
      </w:pPr>
      <w:r>
        <w:rPr>
          <w:rFonts w:cs="Arial" w:ascii="Arial" w:hAnsi="Arial"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közbeszerzésekről szóló 2015. évi CXLIII. törvény (továbbiakban Kbt.) </w:t>
      </w:r>
      <w:r>
        <w:rPr>
          <w:rFonts w:cs="Arial" w:ascii="Arial" w:hAnsi="Arial"/>
          <w:bCs/>
        </w:rPr>
        <w:t xml:space="preserve">27. § </w:t>
      </w:r>
      <w:r>
        <w:rPr>
          <w:rFonts w:cs="Arial" w:ascii="Arial" w:hAnsi="Arial"/>
        </w:rPr>
        <w:t>(1) bekezdése alapján: 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jelenleg hatályos Közbeszerzési és beszerzési szabályzat 2016. február 1. napján lépett hatályba. A módosítás helyett új közbeszerzési szabályzat készítése célszerű. A közbeszerzésekről szóló jogszabályok gyakori változását figyelembe kell venni a közbeszerzési eljárások lefolytatása sorá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Közbeszerzési Hatóság elektronikus adatbázisában történő adatrögzítés mellett a</w:t>
      </w:r>
      <w:r>
        <w:rPr>
          <w:rFonts w:cs="Arial" w:ascii="Arial" w:hAnsi="Arial"/>
          <w:lang w:eastAsia="hu-HU"/>
        </w:rPr>
        <w:t xml:space="preserve">z elektronikus közbeszerzés részletes szabályairól szóló 424/2017. (XII. 19.) Korm. rendelet 35. § (6) bekezdése értelmében minden, a Kbt. 5. § (1) bekezdés szerint ajánlatkérőnek minősülő szervezet legkésőbb </w:t>
      </w:r>
      <w:r>
        <w:rPr>
          <w:rFonts w:cs="Arial" w:ascii="Arial" w:hAnsi="Arial"/>
          <w:bCs/>
          <w:lang w:eastAsia="hu-HU"/>
        </w:rPr>
        <w:t>2018. március 1-jéig köteles volt az EKR-ben történő regisztrációt kezdeményezni. A közbeszerzési eljárások indítása, dokumentálása, ellenőrzése kizárólag ezeken a rendszereken keresztül történ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özbeszerzési eljárások lebonyolítása olyan összetett feladat, amelyek jogszerű lebonyolításához a megfelelő szakértelemmel rendelkező külső szakértő bevonása indokolt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hu-HU"/>
        </w:rPr>
        <w:t xml:space="preserve">Az előterjesztés mellékleteként csatolt szabályzatot </w:t>
      </w:r>
      <w:r>
        <w:rPr>
          <w:rFonts w:cs="Arial" w:ascii="Arial" w:hAnsi="Arial"/>
          <w:lang w:eastAsia="hu-HU"/>
        </w:rPr>
        <w:t>Obermajer és Tóth Ügyvédi Társulás (székhely: 1092 Budapest, Bakáts tér 8. IV/4.) képviselője Dr. Obermajer Attila készítette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z új szabályzat a hatályos törvény és a piaci gyakorlatnak megfelelő rendelkezéseke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hu-HU"/>
        </w:rPr>
        <w:t>A közbeszerzések eljárás és felelősségi rendje jól kialakult ezért az új szabályozás a korábbi szabályozás bevált elemeit figyelembe vette. Ennek alapján továbbra is javasoljuk a döntési jogkörök megosztását a képviselő-testület és a polgármester közö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szabályzat az Önkormányzatra, mint ajánlatkérőre vonatkozi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ivatalra vonatkozó szabályzat külön jegyzői utasítás szerint, de igazodva képviselő-testület által elfogadott szabályzathoz kerül kibocsátásra. A képviselő-testület által jóváhagyott szabályzat szolgál mintaként az önkormányzat intézményei, mint Ajánlatkérők, szabályzatainak elkészítésére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 tisztelt Képviselő-testületet az előterjesztés megvitatásár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zabályzat tervezet mellékletként becsatol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sz w:val="22"/>
          <w:szCs w:val="22"/>
          <w:highlight w:val="yellow"/>
          <w:lang w:eastAsia="hu-HU"/>
        </w:rPr>
      </w:pPr>
      <w:r>
        <w:rPr>
          <w:rFonts w:cs="Arial" w:ascii="Arial" w:hAnsi="Arial"/>
          <w:bCs/>
          <w:sz w:val="22"/>
          <w:szCs w:val="22"/>
          <w:highlight w:val="yellow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évíz Város Önkormányzat Képviselő-testülete az előterjesztés szerint jóváhagyja a Hévíz Város Önkormányzat </w:t>
      </w:r>
      <w:r>
        <w:rPr>
          <w:rFonts w:cs="Arial" w:ascii="Arial" w:hAnsi="Arial"/>
        </w:rPr>
        <w:t>Közbeszerzési és beszerzési Szabályzatát. A Szabályzat 2019. április 1 napján lép hatályba, ezzel a 9/2016. (I. 26.) határozattal jóváhagyott 2016. február 1-től hatályos szabályzat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19. április 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zabályzat a Hévízi Polgármesteri Hivatal és az önkormányzati intézmények vonatkozásában minta szabályzatként szolgál, melynek alapján az intézmény </w:t>
      </w:r>
      <w:r>
        <w:rPr>
          <w:rFonts w:eastAsia="Times New Roman" w:cs="Arial" w:ascii="Arial" w:hAnsi="Arial"/>
          <w:bCs/>
          <w:lang w:eastAsia="hu-HU"/>
        </w:rPr>
        <w:t xml:space="preserve">közbeszerzésekről szóló 2015. évi CXLIII. törvény </w:t>
      </w:r>
      <w:r>
        <w:rPr>
          <w:rFonts w:cs="Arial" w:ascii="Arial" w:hAnsi="Arial"/>
          <w:bCs/>
        </w:rPr>
        <w:t>2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) bekezdése alapján, mint ajánlatkérő köteles megalkotni saját szabályzatát.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ab/>
        <w:t>Nagy Sándorné óvoda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lang w:eastAsia="hu-HU"/>
        </w:rPr>
        <w:tab/>
        <w:tab/>
        <w:t xml:space="preserve">Hermann Katalin igazgat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Laczkó Mária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Varga András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 xml:space="preserve">2019. április 30. </w:t>
      </w:r>
    </w:p>
    <w:p>
      <w:pPr>
        <w:pStyle w:val="Normal"/>
        <w:spacing w:lineRule="auto" w:line="240" w:before="0" w:after="0"/>
        <w:ind w:left="735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  <w:r>
        <w:br w:type="page"/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Obermajer Attila ügyvé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rmajer és Tóth Ügyvédi Társul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0:00Z</dcterms:created>
  <dc:creator>bertalan.linda</dc:creator>
  <dc:description/>
  <cp:keywords/>
  <dc:language>en-US</dc:language>
  <cp:lastModifiedBy>Lajkó Erzsébet Márta</cp:lastModifiedBy>
  <cp:lastPrinted>2014-06-25T13:54:00Z</cp:lastPrinted>
  <dcterms:modified xsi:type="dcterms:W3CDTF">2019-03-22T08:30:00Z</dcterms:modified>
  <cp:revision>11</cp:revision>
  <dc:subject/>
  <dc:title/>
</cp:coreProperties>
</file>